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натолий ДНЕПРОВ</w:t>
      </w:r>
    </w:p>
    <w:p>
      <w:pPr>
        <w:pStyle w:val="Normal"/>
        <w:shd w:fill="FFFFFF" w:val="clear"/>
        <w:suppressAutoHyphens w:val="true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шной баобаб</w:t>
      </w:r>
    </w:p>
    <w:p>
      <w:pPr>
        <w:pStyle w:val="Normal"/>
        <w:autoSpaceDE w:val="false"/>
        <w:spacing w:before="0" w:after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ис. К.Арцеулова</w:t>
      </w:r>
    </w:p>
    <w:p>
      <w:pPr>
        <w:pStyle w:val="Normal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ейчас мы пройдем пампасы и начнем пробираться сквозь южноамериканскую сельву… Это так у них называются джунгли. А пампасы вроде нашей степи. Правда, здесь, в Аджарии, нет степей. А рядом, на Украине, есть… Джунгли у нас тоже есть. И здесь, на Кавказе, и в Уссурийском крае. Это рядом с Владивостоком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аро, наш гид по Батумскому ботаническому саду, не умолкал ни на минуту. Он знал в этом саду, или, лучше сказать, заповеднике, каждый уголок, каждое деревце или куст. И не только знал по имени, но и всю родословную. Он был высокого роста, широкоплечий, с тонкими белыми усами и острой бородкой, которая делала его чем-то похожим на Дон-Кихо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были очень удивлены, когда узнали, что Каро из своих шестидесяти пяти лет двадцать гонял в горы отары овец. Позже я узнал, как удивилось руководство Батумского ботанического сада, когда в отдел кадров к ним, прихрамывая, пришел старик и сказал, что хочет работать здесь. В горах он сломал ногу и теперь не может больше оставаться в пастух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вы, собственно, сможете у нас дела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хаживать за этими прекрасными деревьями и цветами. Они всегда стоят на месте, не то что мои овцы. А уж я их полюблю, как родных, хотя большинство из них и чуж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ачала он был садовником. А после стал гид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ирекция сада была потрясена памятью и понятливостью Каро, который за год впитал в себя все, что рассказывали профессиональные гиды экскурсанта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йчас ему нельзя было дать и шестидесяти. Да и вообще здесь, в Аджарии, старики безвременны. Того и гляди столетнего гражданина окликнешь: “Молодой человек!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пробрались сквозь опутанную лианами сельву, где царил полумрак и влажная, мшистая земля дышала горячим терпким паром, и выбрались на залитую солнцем полян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, товарищи, начинается Экваториальная Африка. Начинается она с саван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, чего? — переспросил кто-т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ванна. Это по-африкански тоже степ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ша экскурсионная группа пробиралась по узкой тропинке к вершине холма. Причудливые травы и кустарники окружали нас со всех сторон; и иногда, на поворотах, мы видели только высоко поднятую голову Каро, который оживленно что-то рассказывал тем, кто шел рядом с ни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вершины холма очень хорошо видно море. Там мы отдохнем. В тени вон того замечательного дерева.</w:t>
      </w:r>
    </w:p>
    <w:p>
      <w:pPr>
        <w:pStyle w:val="Normal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393065</wp:posOffset>
            </wp:positionV>
            <wp:extent cx="1781810" cy="2895600"/>
            <wp:effectExtent l="0" t="0" r="0" b="0"/>
            <wp:wrapTight wrapText="bothSides">
              <wp:wrapPolygon edited="0">
                <wp:start x="-193" y="0"/>
                <wp:lineTo x="-193" y="21477"/>
                <wp:lineTo x="21600" y="21477"/>
                <wp:lineTo x="21600" y="0"/>
                <wp:lineTo x="-1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Экскурсанты расположились на траве и залюбовались видом на море. Солнце склонялось к вечеру, воз</w:t>
        <w:softHyphen/>
        <w:t>дух светился серебристым светом, и море было не голубым, как обычно, а серебристым, с гофрированной сол</w:t>
        <w:softHyphen/>
        <w:t>нечной дорожкой, теряющейся в дымк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ве маре, моритури те салютант, — мечтательно произнес инженер из Ленинграда. — Все мы умрем, и сюда придут другие люди и будут любо</w:t>
        <w:softHyphen/>
        <w:t>ваться этим волшебным зрелищем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умирать? — воскликнул Каро. — Жить надо! Долго-долго, как это дерево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повернулся к стволу зеленого гиганта и любовно погладил мощ</w:t>
        <w:softHyphen/>
        <w:t>ную морщинистую к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это за дерево, Кар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мечательное дерево. Вечный страж африканских саванн. Это бао</w:t>
        <w:softHyphen/>
        <w:t>баб. Живет пять тысяч лет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лько? — взвизгнула молодая курортница в шор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ять тысяч. Может быть, даже больше. Его привезли сюда уже в очень солидном возрас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аро встал, вытащил из кармана выцветшей сатиновой куртки клеен</w:t>
        <w:softHyphen/>
        <w:t>чатый сантиметр и стал обмерять ствол. Закончив обмер, он достал записную книжку, посмотрел на столбик цифр и записал следующу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икто не заметил, как он поднял голову, посмотрел на могучую крону дерева, глубоко вздохнул и укоризненно покачал голов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гда он попрощался с нами у выхода из сада, я взял его за руку и от</w:t>
        <w:softHyphen/>
        <w:t>вел в сторон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ро, а почему вы обмерили ствол баобаба, а после печально вздохнул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хнет. Понимаете, сохнет на глазах. Это будет такая потеря. Сначала обхват был десять метров семьдесят сантиметров. После — девять метров тридцать сантиметров. А сейчас уже пять метров, — гибнет не по дням, а по часам. Делаю все. Не отхожу от него. Ученые подкормку придумали. А он сохнет…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Последние слова он произнес с сильным акцентом, темпераментно махнул рукой и скрылся среди олеандров, прихрамывая пуще прежн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да через три я снова оказался в Батуми, на конференции по проблеме долголетия, и вспомнил Каро и его погибающий баобаб. В перерыве между заседаниями я отправился в ботанический са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Кар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обычно, — безразлично ответила голубоглазая лаборантка. Она переливала какую-то жидкость из одной колбы в другу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начит “как обычно”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дняла на меня большие глаз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ле своего баобаб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по-прежнему работает гидом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ейчас не работа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пенсии, значи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вушка криво улыбнула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, в Батуми, проходит конференция по долголетию. Читала я в газете, как местные физиологи расхваливают здешний климат и здешних стариков. А вот то, что некоторые с возрастом впадают в детство, об этом почему-то не говоря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я уже не слушал ворчливую белоснежную лаборант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шел уссурийские джунгли, сибирскую тайгу, альпийские луга, спустился в пампасы, пересек сельву — и вот саванна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очему-то очень волновался, и мне не терпелось скорее увидеть Каро. Он лежал у самого стола на спине и курил трубку. Когда я подошел, он повернул голову, а после снова отвернулся и уставился ввер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ро, вы меня не узнает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молча покачал голов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ыл здесь с экскурсией. Вы тогда опасались за это дерево, а оно воя какое роскошное, более пышное, чем прежде, и, конечно, проживет еще пять тысяч лет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снова посмотрел на меня печальными, задумчивыми глазами. Его усы и бородка, казалось, потемнели, а глубокая тень под деревом сглаживала морщины на загорелом лиц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икогда не верил, что дерево погибает. — Он встал и облокотился о ствол спиной. — Я этим ученым с самого начала твердил: “Не так сохнут деревья. Я ничего не знаю про другие баобабы, которые растут в Африке, но этот баобаб какой-то другой. Ну, как бы вам сказать…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 же он, Кар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ешной. Странный. Очень смешн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помнил ворчливую лаборант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трите! — Каро горячился. — Смотрите на кору. Стала гладкая. Смотрите на листья. Стали зелеными и нежными. Разве так погибают баобабы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знал, как погибают баобабы, но мне стало очень грустно за Каро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смешной, потому что растет обр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ратн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 Был старый. А сейчас становится моложе и моложе. Ничего тут удивительного н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Бедный, бедный Каро…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вы только посмотрите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вместе со стариком обошел вокруг дерева и действительно заметил, что оно как будто помолодело. Но разве можно говорить о деревьях, что они постарели, помолодели? Старый клен кажется “помолодевшим” после дождя, а тоненькая пыльная акация напоминает крохотного сморщенного старичка. Это дело воображ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хлопал Каро по плеч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очень рад, что дерево продолжает жить. Но еще больше я рад за вас, Каро. Выглядите вы прекрасно. До свидания!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и ученые думают, что я сошел с ума!! — крикнул он мне всле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ошли годы, и я забыл про Каро и про растущий “обратно” баобаб. Я усиленно занимался геронтологией и пытался вникнуть в страшную тайну старения и деградации человека, и в этом моем увлечении тоже была своя логика. Когда однажды моя жена спросила меня, почему я оставил нормальную физиологию и переключился на изучение стариков и старух, я, не думая, ответи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я и сам старею, а не расту обратн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ена подумала и сказал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как-то слушала лекцию одного математика, специалиста по теории колебаний. Он утверждал, что если будет постигнута тайна биологического регулирования в человеке, то его, человека, можно будет ввести в режим автоколебаний. Это значит, сначала он стареет, после молодеет, а в определенный момент времени начинает опять стареть; и так без конца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лван твой математик! Старение и смерть — прогрессивные факторы биологической эволюции. Да и вообще о вечной жизни могут мечтать только заскорузлые эгоисты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Расти обратно, расти обратно…” Где и когда я слышал эти слова?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огда я вспомнил Каро и смешной баобаб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лаборатории Батумского ботанического сада сидели новые, совсем молодые люди, а старые ученые ушли на покой: построили в пригородах дачи и разводили са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ваш баобаб? — спросил я ведущего научного сотрудни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вашем саду рос баобаб из Афри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-то не помн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ытащил из книжного шкафа толстую книгу и долго ее лист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каталоге не числится, — наконец сказал 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же так? Я лично сидел в тени этого великолепного дере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, простите за нескромный вопрос, это был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ет… лет пятнадцать–двадцать тому назад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лодой человек присвистну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это время мы так часто меняли растения, удаляли погибшие, подсаживали новые. Может быть, когда-то и был баобаб, а сейчас н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йствительно, теперь холм был пустынным, и только море у его подножья серебрилось, как прежд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м, где раньше росло дерево, осталось небольшое, поросшее травой углубление, и в самом его центре торчала тоненькая, высохшая веточка. Она легко сломалась у меня в руках, и я сунул кусочек в карман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Каро в ботаническом саду тоже никто ничего не знал, и я решил всю эту странную историю выбросить из головы, как вдруг совеет неожиданно она вновь воскресла во всех самых мельчайших подробност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з очередной экспедиции в Аджарию возвратилась шумная ватага моих аспирантов. Они наперебой рассказывали о стариках, которым по сто, сто двадцать и даже сто пятьдесят лет.</w:t>
      </w:r>
    </w:p>
    <w:p>
      <w:pPr>
        <w:pStyle w:val="Normal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5810</wp:posOffset>
            </wp:positionH>
            <wp:positionV relativeFrom="paragraph">
              <wp:posOffset>407035</wp:posOffset>
            </wp:positionV>
            <wp:extent cx="1576705" cy="2286000"/>
            <wp:effectExtent l="0" t="0" r="0" b="0"/>
            <wp:wrapTight wrapText="bothSides">
              <wp:wrapPolygon edited="0">
                <wp:start x="-192" y="0"/>
                <wp:lineTo x="-192" y="21462"/>
                <wp:lineTo x="21600" y="21462"/>
                <wp:lineTo x="21600" y="0"/>
                <wp:lineTo x="-1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самая любопытная история произошла в одном ауле, километрах в сорока к востоку от Батуми! Представляете, приходим с рюкзаками, в коротких штанах, с палками, а на нас никто не обращает внимания. Даже ребятишки! Такого еще никогда не бывало. Не аул, а потревоженный люд</w:t>
        <w:softHyphen/>
        <w:t>ской муравейник. Мужчины а одном краю базарной площади, женщины — на другом. И все говорят, говорят, кричат, размахивают руками и так далее. Выяс</w:t>
        <w:softHyphen/>
        <w:t>няем, в чем дело. Оказывается, ничего необычного. “У тетушки Валии откуда-то взялся ребенок”. — “Ну и что здесь удивительного?” — “Тетушке сто восемна</w:t>
        <w:softHyphen/>
        <w:t>дцать лет”. — “А где тетушка Валия живет?” — “Вон в том доме, но она никого не принимает”. Мы — к дому. Двери на запоре. Стучим. Показывается старуха. Сразу видим — слепая. “Как здоровье, бабушка?” — “Уходите прочь! Вы разбу</w:t>
        <w:softHyphen/>
        <w:t>дите ребенка!” — “Но мы, сами знаете, не из тех”. Представляемся. Академия наук и так далее. Специалисты. Врачи. “Ах, врачи? Тогда заходите. Мне нужен врач”. Заходим. В постельке хныкает малыш, около годика; может, чуть-чуть побольше. “Славный малыш, — говорим, — давно родился?” — “Нет, он при</w:t>
        <w:softHyphen/>
        <w:t>шел”. — “Как так — пришел?” — “Ножками. Только вот хромает. Ножку в горах сломал”. Осматриваем. Действительно, ножка сломана. Кладем гипс. Повторяем вопрос, теперь более строго. “Давно родился?” — “Пришел, говорю я вам”. — “Значит, он вам чужой, тетушка Валия?” — “Нет, не чужой. Это мой сын”. Чок</w:t>
        <w:softHyphen/>
        <w:t>нутая старуха! Как мы ни бились, твердит: “Пришел, и это мой сын…” Вот так история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она не называла малыша по имен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зывал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?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ро. Кажется, Каро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У меня на рабочем столе в институте геронтологии стоит небольшая прозрачная коробочка. На белоснежной салфетке покоится кусочек сухого желтого дерева, и под ним надпись: “Смешной баобаб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нечно, это, может быть, и не тот баобаб, а маленький Каро у тетушки Валии, может быть, совсем другой Каро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4:41:00Z</dcterms:created>
  <dc:creator>Харьковский</dc:creator>
  <dc:description/>
  <dc:language>en-US</dc:language>
  <cp:lastModifiedBy>Харьковский</cp:lastModifiedBy>
  <dcterms:modified xsi:type="dcterms:W3CDTF">2004-08-01T09:22:00Z</dcterms:modified>
  <cp:revision>4</cp:revision>
  <dc:subject/>
  <dc:title>Анатолий Днепров</dc:title>
</cp:coreProperties>
</file>